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езультаты комплексной оценки эффективности реализации муниципальных целевых программ за 201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080"/>
        <w:gridCol w:w="6120"/>
        <w:gridCol w:w="3780"/>
      </w:tblGrid>
      <w:tr>
        <w:trPr/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грамм и мероприят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езультаты оценки выполнения за 2013 год показателей реализации программ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мплексная  характеристика программ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чественная характеристика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1. Улучшение жилищных условий работников муниципальных организаций города Благовещенска на 2013 - 2015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– 3 000,0 тыс.руб., факт – 2 898,1 тыс.руб.  За 2013 год произведены единовременные выплаты 5 работникам, 20 человек получают ежемесячные выплаты на компенсацию части стоимости приобретенного (приобретаемого), построенного жиль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а  соответствует целям и задачам  "Программы комплексного социально-экономического развития муниципального образования города Благовещенска до 2015 года". Программа эффективна, необходимо продолжение реализации программы в целях решения жилищной проблемы работников муниципальных организаций города Благовещенска, признанных в установленном действующим законодательством порядке нуждающимися в улучшении жилищных условий.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Обеспечение жильем молодых семей на 2011-2015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– 86 732,5 тыс.руб., факт – 84 528,0 тыс.руб.  За 2013 год предоставлены социальные выплаты молодым семьям по 33 свидетельствам на приобретение жилья или строительство индивидуального жилого дома.  Результат оценки выполнения программы не достиг стопроцентного показателя, так как с</w:t>
            </w:r>
            <w:r>
              <w:rPr/>
              <w:t xml:space="preserve">рок  действия свидетельства составляет 9 месяцев с даты выдачи, указанной в свидетельстве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 соответствует целям и задачам  "Программы комплексного социально-экономического развития муниципального образования города Благовещенска до 2015 года". Программа эффективна, необходимо продолжение реализации программы</w:t>
            </w:r>
            <w:r>
              <w:rPr/>
              <w:t xml:space="preserve"> в целях решения жилищной проблемы молодых семей, проживающих на территории муниципального образования город Благовещенск, признанных в установленном действующим законодательством порядке нуждающимися в улучшении жилищных условий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3. Развитие пассажирского транспорта в городе Благовещенске на 2011 - 2015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лан – 62 769,0 тыс.руб., факт – 62 718,6 тыс.руб.                       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соответствует целям и задачам  "Программы комплексного социально-экономического развития муниципального образования города Благовещенска до 2015 года". Программа эффективна, необходимо продолжение реализации программы с увеличением объема финансирования в целях обеспеченности населения города услугами пассажирского транспорта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1 Расходы МП "Троллейбусное управление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– 17 480,0 тыс.руб., факт – 17 480,0 тыс.руб. В июне 2013 года приобретен  троллейбус. Проведены мероприятия по переносу троллейбусного движения с ул.Зейская на ул. Лени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2 Расходы МП "Автоколонна 1275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лан – 45 289,0 тыс.руб., факт – 45 238,6 тыс.руб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иобретение оборудования для участка технического обслуживания и ремо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о кредитному договору за оборудование, приобретенное в 2011 году (автопогрузчик вилочный грузоподъемностью 3 т, подъемник канавный – 8 шт., станок токарно-винторезный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иобретение автобусов</w:t>
            </w:r>
            <w:r>
              <w:rPr>
                <w:sz w:val="22"/>
                <w:szCs w:val="22"/>
              </w:rPr>
              <w:t>, в том числ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сходы на уплату первоначального взноса (аванса) и лизинговых платежей за приобретаемые в 2012 году автобу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о кредитному договору за автобусы, приобретенные в 2012 году в количестве 32 ед. (10 ед. DAEWOO BS106, 6 ед.  DAEWOO BH120, 16 ед. Isuzu Богдан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расходы на уплату основного долга и процентов по кредитному договору за приобретаемые в 2011 году автобусы в количестве 10 ед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о кредитному договору за автобусы, приобретенные в 2011 году DAEWOO BS106 в количестве 10 ед. вместимостью 85 чел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 Профилактика нарушений общественного порядка в городе Благовещенске на 2012-2014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лан – 17 062,0 тыс.руб., факт – 17 061,5 тыс.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соответствует целям и задачам  "Программы комплексного социально-экономического развития муниципального образования города Благовещенска до 2015 года". Программа эффективна, необходимо продолжение реализации программы в целях обеспечения безопасности жителей на территории города за счет снижения уровня совершения правонарушений и преступлений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автоматизированного программного комплекса "Безопасный город" (приобретение оборудования, монтаж, передача данных видеоинформации по радиоканалу с кам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чено за техническое обслуживание видеокамер и передачу данных по каналам связи,  приобретение 10 видеокамер. В период с 01.01.13 по 30.10.13 обслуживалось 50 видеокамер. В период с 31.10.13 по 31.12.13 - обслуживание 60 видеокамер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и ремонт ограждений территории муниципальных учреждений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 ремонт ограждений  территории 4-х муниципальных образований (МОАУ СОШ № 4, МОАУ СОШ № 5, МОБУ СОШ № 12, МОАУ гимназия № 25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 Развитие физической культуры и спорта в городе Благовещенске на 2012-2015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– 29 966,0 тыс.руб., факт – 27 159,0 тыс.руб. Результат оценки выполнения программы не достиг стопроцентного показателя по п.5.2. настоящего  раздел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соответствует целям и задачам  "Программы комплексного социально-экономического развития муниципального образования города Благовещенска до 2015 года". Программа эффективна, необходимо продолжение реализации программы в целях создания условий для занятий физической культурой и спортом и укрепления здоровья населения города путем развития массовой физкультурно-оздоровительной и спортивной работы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5.1 Развитие массовой физкультурно-оздоровительной и спортивной работы с населе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и участие в Спартакиад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анда г. Благовещенска приняла участие в 5 спартакиадах (16-тая спартакиада городов Амурской области по 18 видам спорта, городская спартакиада инвалидов по 8 видам спорта, городская спартакиада ветеранов, областная спартакиада ветеранов, областная спартакиада инвалидов)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ие спортивно-массовые мероприятия "Дни здоровья" (4 мероприят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о 4 мероприятия: 10 февраля в районе 2-го Владимирского озера - «День здоровья Лыжня-2013», приняло участие 4923 участника; 30 апреля на территории МУ СОК «Юность» -«Азимут-2013»; в августе - Оранжевый Мяч»; в сентябре на ул. Ленина - «Кросс -2013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портивных праздников и мероприятий: "День физкультурника", "Итоги года", "День спорта", "Фестиваль спорта", праздники, посвященные знаменательным дат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августа проведен «День Физкультурника», количество приглашенных 80 человек (учителя физкультуры, ветераны спорта, председатели федераций, заслуженные спортсмены). Проведено мероприятие "Итоги года-2013" 12 декабря в ОКЦ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 изготовление наградной и сувенирной продукции для проведения городских соревнований, спартакиад, спортивных праздников (кубки, медали, грамоты, дипломы, благодарственные письма, вставки в медали и кубки, вымпелы, флажки, значки, пригласительные, ценные призы, подарки, эмблемы, деревянные рамки, сувенирные набо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а наградная продукция для подведения итогов спортивных мероприятий согласно календаря физкультурно-массовых и спортивных мероприятий на 2013 го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5.2.</w:t>
            </w:r>
            <w:r>
              <w:rPr>
                <w:i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Развитие детско-юношеского спорта и подготовка спортивного резер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,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о одно футбольное поле на ДЮСШ № 3, которое находится на хранении у поставщика. Доставка и установка будет произведена в 2014 году за счет средств городского бюджет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5.3 Развитие физической культуры среди лиц с ограниченными возможностями здоровья и инвали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Выплачены УТС  участникам Областной Спартакиады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5.4 Развитие и поддержка спорта высших достижений среди взрослых спортсменов и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финансовой поддержки футбольным клубам (приобретение спортивной экипировки, питание судей, УТС, командировочные расходы, приобретение транспортных средст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 автобу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ощрение спортсменов и тренеров за высокие спортивные результ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остановлению главы администрации города Благовещенска выплачивается ежемесячная стипендия 26 спортсменам, произведены выплаты за высокие спортивные достиж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спортсменов в учебно-тренировочных сборах (мероприятиях) и соревнован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чены УТС по следующим видам спорта: лыжные гонки, горнолыжный спорт, аквайс-спорт, каратэ, хоккей, баскетбол, шахматы, спортивная гимнасти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.5 Содержание и развитие материально-технической базы МУ СОК "Юность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ы работы по укладке асфальтобетонного покрытия с металлическим армирование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.6 Расчистка, прокладка и нарезка лыжных трасс для проведения тренировок и соревнований по лыжным гонк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аны лыжные трасс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5.7.Организация, проведение физкультурно-массовых, праздничных мероприятий и мероприятий, направленных на популяризацию спорта, спортивных соревнований, учебно-тренировочных мероприятий, сборов (аренда залов и спортивных сооружений, аренда выставочных залов; услуги по организации и проведению выставок, конкурсов, услуги по организации и проведению соревнований по различным видам спорта, учебно-тренировочных мероприятий-занятий, тренировок, сборов, физкультурно-массовых и праздничных мероприятий; выплата судейских; УТС по видам спорта; автоуслуги; услуги автомобильной скорой помощи; организация питания; приобретение парадной и спортивной формы; полиграфические услуги-печать/изготовление номеров, баннеров, афиш, календарей, грамот, благодарственных писем, пригласительных; приобретение/изготовление вставок в медали и кубки, эмблем, наградной атрибутики и сувенироной продукции; рекламные расходы-изготовление аудио/видео роликов, TV передач и т.п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ы УТС  и оплачена работа судейских бригад по видам спорта согласно календаря физкультурно-массоваых и спортивных мероприятий на 2013 год. Оплачены автоуслуги, услуги автомобильной скорой помощи, оплачены услуги по организации и проведению соревнований, приобретены деревянные рамки, сувенирная продукция, памятные эмблемы, оплачены услуги по организации питания спортсменов. Приобретена печатная продукция - грамоты. Оплачены услуги по организации соревнований и предоставления помещений, спортзал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6. Развитие автомобильных дорог местного значения и дорожного хозяйства города Благовещенска на 2009-2016 годы, в т. ч.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лан – 191 900,0 тыс.руб., факт – 190 927,9 тыс.руб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 соответствует целям и задачам  "Программы комплексного социально-экономического развития муниципального образования города Благовещенска до 2015 года". Программа эффективна, необходимо продолжение реализации программы в целях приведения и поддержания в надлежащем состоянии автомобильных дорог местного значения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(устройство) тротуа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тремонтированных тротуаров - 19,5 тыс.кв.м. (ул.Лазо–ул.Амурская–ул.Зейская; ул.Политехническая–ул.Фрунзе– ул.Ленина; ул.Шевченко–ул.Горького–ул.Красноармейская; ул.Шевченко-ул.Амурская-ул.Горького; ул.Ленина-ул.Чайковского-ул.Политехническая; ул.Шевченко- ул.Красноармейская-ул.Октябрьская; ул.Зейская-ул.Чайковского-ул.Политехническая; ул.Ленина-ул.Мухина-ул.Комсомольская; ул.Ленина-ул.Политехническая-ул.Театральная; ул.Чайковского- ул.Ленина-ул.Фрунзе; ул.Зейская-ул.Чайковского-ул.Политехническая и др.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втомобильных дорог общего пользования г.Благовещен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монтировано дорог площадью - 73,6 тыс.кв.м. (ул. Кантемирова- ул. Игнатьевское шоссе- Воронкова; ул. Б.Хмельницкого- ул. Красноармейская- ул. Октябрьская; ул. Студенческая-Загородная- ул. Промышленная; ул. Институтская- ул. Василенко- ул. Студенческая; ул. Театральная- ул. Строителей- ул.Школьная,  ул. Б.Хмельницкого-ул. Амурская- ул. Горького, ул. Новотроицкое шоссе (парк "Дружба"), проезды: ул.Кантемирова-ул.Институтская-ул.Василенко и др. По ул. Институтская от ул. Василенко до ул. Студенческая  ремонт дороги выполнен с устройством тротуарной плитки площадью - 4,5 тыс.кв.м, устройством газонов  - 6,3тыс.кв.м. За счет  устройства  3- х автостоянок, произошло уширение  проезжей част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ПС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ем ООО "РегионЭксперт" разработана ПСД на устройство сетей по наружному освещению ул.Театральная от ул.Строителей до пос.Моховая Пад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мест весового контроля автотраснорта с приобретением оборуд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ы автомобильные весы, предназначенные для измерения массы груза, перевозимого автотранспорто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7. Развитие системы образования города Благовещенска на 2011-2014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– 69 501,2 тыс.руб., факт – 69 501,2 тыс.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 соответствует целям и задачам  "Программы комплексного социально-экономического развития муниципального образования города Благовещенска до 2015 года".  Программа высокоэффективна, необходимо продолжение реализации программы в целях укрепления материально-технической базы образовательных учреждений и повышения качества общего образования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7.1. Обновление и укрепление материально-технической базы образователь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кровли в образовательных учрежден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 ремонт кровли в 7 образовательных учреждениях (МОАУ ДС -3,9,28,35,51,52, МОАУ гимназия №25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внутренних инженерных сетей зданий образователь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 ремонт в 12 зданиях образовательных учреждений (МОБУ СОШ № 2,15,23,27;  МОАУ СОШ № 5,6,11, МОАУ гимназия №1,  МОАУ ДС № 36,56,59,61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дверных и оконных блоков в образовательных учрежден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нены оконные блоки в 18 образовательных учреждениях (Гимназия № 1, 25, МОБУ СОШ № 2, 10, 12,14 ,15, 23, 27, МОАУ СОШ № 4, 5, 11, 13, 16, 17, 22, 26, МОАУ лицей № 6)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 ремонт зданий образовательных учреждений с изготовлением проектно - сметной документ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 ремонт в 3-х образовательных учреждениях (МОАУ СОШ № 4, МОБУ СОШ № 17, МОАУ ДОД ДЮСШ № 7), в рамках софинансирования проведен капитальный ремонт зданий в 3-х образовательных учреждениях МОАУ СОШ № 6, МОАУ СОШ № 17, МОАУ СОШ № 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дополнительных мест для детей дошкольного возраста в дошкольных образовательных учрежден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о спортивное оборудование и детская мебель для филиала МДОАУ ДС № 2 и филиала МДОАУ ДС № 55.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школьной инфраструк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 текущий ремонт школьных помещений в 6-ти общеобразовательных учреждениях (МОАУ СОШ № 5,6,17, 28, МОБУ СОШ № 12,27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7.2. Развитие интеллектуального и творческого потенциала всех категорий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городских олимпиад по общеобразовательным предмет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городских олимпиад по общеобразовательным предметам согласно плану мероприят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школьников во всероссийских и международных творческих и спортивных форумах, конференциях, слетах, фестивалях, проведение городских спортивных, спортивно-технических соревнований, конкурсов, фестивалей детского творч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о 13 мероприятий (спортивные форумы, конференции, слеты, фестивали, городские спортивные соревнования, спортивно-технические соревнования, конкурсы, фестивали детского творчества),  в которых приняло участие 4704 школьник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научно-практических конференций для школь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ано и проведено  2  научно-практические конференции для старшеклассников, 153 участник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конкурса "Лучший выпускник года" среди претендентов на награждение золотыми и серебряными медалями за особые успехи в уче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  конкурс "Лучший  выпускник года» среди претендентов на награждение золотыми и серебряными медалями за особые успехи в учен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жественная церемония чествования лучших выпускников общеобразовательных учреждений гор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а торжественная церемония чествования лучших выпускников общеобразовательных учреждений города, приняли участие выпускники 20 шко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ероприятий по безопасности дорожного движения и пожарной безопасности среди учащихся общеобразовательных учреждений, воспитанников дошкольных образовательных учреждений лагерей и отдыха школь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о 5 мероприятий по безопасности дорожного движения и пожарной безопасности среди учащихся общеобразовательных учреждений, воспитанников дошкольных образовательных учрежден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городского спортивно-оздоровительного фестиваля школьников "Президентские состязания", "Президентские спортивные игры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 городской спортивно - оздоровительный фестиваль школьников «Президентские состязания», "Президентские спортивные  игры", приняло участие 13 994 школьник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городских мероприятий для воспитанников дошкольных образователь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о  мероприятие для воспитанников дошкольных образовательных учреждений с  участием  600  воспитанников ДО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детского культурно-спортивного марафона, посвященного "Дню знаний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ан и проведен детский культурно-спортивный марафон, посвященный "Дню знаний", приняло участие 500 учащихс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городского фестиваля "Школьная мода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ан и проведен городской фестиваль "Школьная мода" (1 мероприятие, 600 учащихся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городских соревнований среди школьных команд по шахматам, технике пешеходного туризма, спортивному ориентированию и туриз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изованы и проведены городские соревнования среди школьных команд по шахматам, по спортивному ориентированию и туризму (1 мероприятие, 450 учащихся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по организации международного обм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ы 6 мероприятий по организации международного обмена с участием 641 учащегос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, посвященных организации летнего отдыха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ы профильные смены в 12 образовательных учреждениях. Созданы условия для отдыха 291 ребенка.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ая оплата стоимости путевок в загородные стационарные оздоровительные лагер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ы условия в 9 лагерях для отдыха и оздоровления 1850 детей работающих граждан в каникулярное время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ая оплата стоимости путевок в размере стоимости набора продуктов питания, установленной областной межведомственной комиссией по оздоровлению и занятости детей и молодеж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12 школьникам осуществлена частичная оплата стоимости путевок в размере стоимости набора продуктов питания, установленной областной межведомственной комиссией по оздоровлению и занятости детей и молодежи в пришкольном лагере на базе 22-х образовательных учреждениях,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7.3. Педагогические кад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городских педагогических форумов, слетов, конкурсов, фестивалей, марафонов, а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ы городские педагогические форумы, слеты, конкурсы (7 мероприятий - 3638 участников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городских и участие в областных, российских конкурсах педагогического мастер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 городской педагогический  форум "Учитель года", приняло участие 26  педагог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торжественных мероприятий, посвященных профессиональным праздникам, юбилейным дат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3 торжественных мероприятий, посвященных профессиональным праздникам с участием 494 участни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издание информационных сборников по проблемам совершенствования профессионального роста кадров, управленческ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лено и издано 175 информационных сборников по  совершенствованию профессионального роста педагогических кадр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городских конкурсов среди образовательных учреждений гор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ы 3 городских конкурса среди образовательных учреждений города (приняли участие 54 учреждения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валификации, профессиональная переподготовка руководителей и педагогов образователь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сили квалификацию, прошли профессиональную переподготовку руководители образовательных учреждений и учителя  20-ти школ город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 Развитие  малого и среднего предпринимательства в городе Благовещенске на 2012-2014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лан – 1 915,8 тыс.руб., факт – 1 915,8 тыс.руб.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 соответствует целям и задачам  "Программы комплексного социально-экономического развития муниципального образования города Благовещенска до 2015 года".  Программа эффективна, необходимо продолжение реализации программы в целях  совершенствования действующей нормативной правовой базы, стимулирующей развитие малого и среднего предпринимательства,информационного, консультационного обеспечения и пропаганда предпринимательской деятельности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развитию предпринимательской активности путем предоставления имущественной и финансовой поддержки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.1 Информационное, консультационное обеспечение и пропаганда предпринимательской деятельности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онкурсов в сфере малого и среднего предпринимательства "Лучший предприниматель города Благовещенска" и друг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ы и вручены 4 планшетных компьютера победителям конкурса "Лучший предприниматель города Благовещенска"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.2 Содействие развитию предпринимательской активности путем предоставления имущественной и финансовой поддержки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субсидий на развитие собственного дела субъектам малого и среднего предприним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а финансовая поддержка 11 субъектам малого и среднего предпринимательств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и некоммерческой организации "Фонд поддержки экономического и социального развития города" на формирование фонда микрозаймов для субъектов МС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а финансовая поддержка (микрозаймы) 18 субъектам малого и среднего предпринимательств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.3 Повышение инвестиционной активности в сфере малого и среднего предпринимательства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раздаточного и иного материала для участия в выставках-ярмарк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о 17 информационно - рекламных плакатов. Произведен монтаж и демонтаж плакат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аботе выставок-ярма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а оплата за услуги по организации участия  в международной выставке-ярмарке "АмурЭкспоФорум-2013"; аренду мес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9.  Развитие и модернизация систем коммунальной инфраструктуры  города Благовещенска на 2009-2014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– 1 734 685,0 тыс.руб., факт – 970 228,3 тыс.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 соответствует целям и задачам  "Программы комплексного социально-экономического развития муниципального образования города Благовещенска до 2015 года".  Эффективность программы снизилась в результате позднего поступления средств из федерального и областного бюджетов в ноябре - декабре 2013 года на объекты капитального строительства. Необходимо продолжение реализации программы в целях тепло- , водо-, электрообеспечения населения города Благовещенска в достаточном количестве и нормативного качества, обеспечения экологической безопасности города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одозабора Северного жилого района, г.Благовещенск, Амурская область (в том числе проектные работы)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ая готовность объекта – 39,78 %. Заключен договор между администрацией г. Благовещенска, ОАО «АКС» и МУ «ГУКС»  о взаимодействии при выполнении инвестиционной программы ОА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очистных сооружений Северного жилого района, г.Благовещенск, Амурская область (в том числе проектные рабо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ая готовность объекта - 83,34 %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мусороперерабатывающего комплекса"БлагЭко" в г. Благовещенске (2 очередь) Амурская область (в т.ч. проектные рабо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ая готовность объекта – 89,3  %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, реконструкция и расширение систем водоснабжения и канализации в г.Благовещенске (водовод от насосной станции второго подъема водозабора "Северный" до распределительной сети горо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ая готовность объекта – 42,8 %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канализационного коллектора от Северного жилого района до очистных сооружений канализации, г. Благовещенск, Амурская область  2-я очеред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ическая готовность объекта – 100 %. Получено разрешение на ввод объекта в эксплуатацию 30.07.2013 г. 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онструкция канализационного коллектора от Северного жилого района до очистных сооружений канализации, г. Благовещенск, Амурская область  3-я очередь (в том числе проектные работы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1 пусковой комплекс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ая готовность  – 100%.  Готовится документация для получения заключения и ввода объек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2 пусковой комплекс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ая готовность  – 13,64%. Ведутся работы по ул.Зейская от ул.50-лет Октября до ул.Б.Хмельницкого – прокладка труб и монтаж колодцев канализации, водопровод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3 пусковой комплекс            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ая готовность  – 98,9 %. Готовится документация для получения заключения и ввода объект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канализационного коллектора от Северного жилого района до ОСК, г. Благовещенск, Амурская область, 4-я очередь, (в том числе проектные рабо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декабре выдана проектная документация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водопроводных сетей в районе "5-я стройка" (в том числе проектные рабо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лючен контракт на проведение гос.экспертизы проектной документации и результатов инженерных изысканий, проведении проверки достоверности определения сметной стоимости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электрических сетей в районе "5-я стройка" (в том числе проектные рабо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о положительное заключение  ГАУ «Амургосэкспертиза» по проектной документации без сметы и результатам инженерных изысканий  от 10.12.2013 г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ая инфраструктура объектов Северного планировочного района, г.Благовещенск I этап (в том числе проектные рабо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ическая готовность объекта - 25,2%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и развития системы топливообеспе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льцовка водопроводных сетей объектов капитального строительства в Северном планировочном районе (в том числе проектные рабо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 муниципальный контракт с ООО «ФСК «Энергосоюз» на выполнение работ по строительству «под ключ». Окончание работ июль 2014 год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канализационного коллектора по Игнатьевскому шоссе между ул.Студенческой и ул.Кантемир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е работ по контракту - 1 кв. 2014 год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канализационного коллектора по ул.Октябрьская между ул.Б.Хмельницкого и ул.Шевченк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ая готовность объекта – 88,4%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канализационного коллектора по ул.Партизанской между ул.Ленина и ул.Фрунз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е работ по контракту - 1 кв. 2014 год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в п.Моховая Падь водовода от Северного водозаб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ая готовность объекта – 95,3%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 Охрана окружающей среды и обеспечение экологической безопасности населения города Благовещенска на 2009-2015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– 397,6 тыс.руб., факт - 0 тыс.руб.   Мероприятия программы не были реализованы в связи с чрезвычайной ситуацией, возникшей на территории города Благовещенска в летний перио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 соответствует целям и задачам  "Программы комплексного социально-экономического развития муниципального образования города Благовещенска до 2015 года". Мероприятия программы не были реализованы в связи с чрезвычайной ситуацией, возникшей на территории города Благовещенска в летний период,  необходимо продолжение реализации программы в целях обеспечения экологической безопасности населения города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изация зеленых насаждений, образующих зеленый фонд гор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вязи с чрезвычайной ситуацией, возникшей на территории города Благовещенска в летний период, муниципальный контракт на выполнение данных работ был расторгнут по обоюдному соглашению сторо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11. Обеспечение безопасности дорожного движения в городе Благовещенске на 2012 -2016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лан – 11 388,0 тыс.руб., факт – 11 282,5 тыс.руб.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 соответствует целям и задачам  "Программы комплексного социально-экономического развития муниципального образования города Благовещенска до 2015 года".  Программа эффективна, необходимо продолжение реализации программы в целях реализации мероприятий по оптимизации дорожного движения в городе Благовещенске в рамках утвержденного Проекта организации дорожного движения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транспортных светофорных объектов на перекрестк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ы светофоры: ул.Мухина-ул. Амурская; ул. Василенко-ул. Воронкова; ул. Ленина- ул. 50 лет Октябр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вызывных пешеходных светофорных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ы вызывные пешеходные светофоры: ул. 50 лет Октября-пер.Волошина, ул.Институтская между ул.Василенко и ул.Студенческая. Оплачена кредиторская задолженность за 2012 год по пешеходным светофорным объектам: ул. Кольцевая- ул. Шимановского- ул. Кузнечная; ул. Чайковского, 187/3 (район судостроительного завода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а организации дорожного движения в городе Благовещенс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заключенным  контрактом с Омским институтом систематехники разработан Проект организации дорожного движения в городе Благовещенск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рнизация и установка автоматизированных систем управления движением и светофорных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рнизация светофорных объектов по улицам: Ленина-Театральная, Ленина-Трудова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системы маршрутного ориентирования участников дорожного движения (установка дорожных знаков), обустройство дорожными ограждениями подходов к пешеходным переход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дорожных ограждений по ул. Лазо-Зейская протяженностью 128 м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12. Развитие отрасли культуры в городе Благовещенске на 2011-2014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,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– 12 571,0 тыс.руб., факт – 11 500,0 тыс.руб.   Результат оценки выполнения программы не достиг стопроцентного показателя по п.5 настоящего раздел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 соответствует целям и задачам  "Программы комплексного социально-экономического развития муниципального образования города Благовещенска до 2015 года".  Программа эффективна, необходимо продолжение реализации программы в целях повышения степени доступности культурных услуг для населения города, формирования позитивного культурного пространства, развития положительного имиджа города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.Ремонт и реставрация памятников архитектуры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здание МОУДОД "Центр эстетического воспитания детей им. В.В. Белоглазова" (бывший главный универсальный магазин Торгового дома "И.Я. Чурин и Ко"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ы работы по реконструкции здания (монтажные, сантехнические работы, ремонт кровли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здание Бывший "Дом Э.Г.Скрибановича" (в том числе разработка ПС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ы работы по замене кровли (130 кв.м.)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едоставление муниципальных грантов в сфере культуры и искусства муниципальным организациям культуры, общественным организациям культуры, социально ориентирован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 конкурс на предоставление муниципальных грантов в сфере культуры и искусства города Благовещенска. Выдано 19 грантов в виде субсидии, в том числе 8 социально ориентированным некоммерческим организация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оведение международного фестиваля "На стыке трех культур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стиваль проходил с 16 по  25 июля в г. Благовещенске и г. Удалянчи (КНР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роведение праздника встречи Эстафеты олимпийского огня "Сочи 2014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еча эстафеты олимпийского огня состоялась 19.11.2013, финалом был праздник на площади им.Лени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Приобретение музыкальных инструментов для учреждений дополнительного образования детей сферы куль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вязи с тем, что федеральные средства поступили 31.12.2013 г., исполнение мероприятий будет в 2014 год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. Развитие туризма в городе Благовещенске на 2010-2014 годы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лан – 27 800,0 тыс.руб., факт – 27 800,0 тыс.руб.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 соответствует целям и задачам  "Программы комплексного социально-экономического развития муниципального образования города Благовещенска до 2015 года".  Программа эффективна, необходимо продолжение реализации программы в целях создания в городе Благовещенске современного туристского комплекса, формирование имиджа города как центра туристского региона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абот по благоустройству парка "Дружбы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о 2 проектно-сметные документации на благоустройство парка, отремонтирована теплотрасса, уложена тротуарная плитка и изготовлен забор во 2-ой части парк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14. Благоустройство дворовых территорий на 2010-2014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лан – 5 851,9 тыс.руб., факт – 5 851,9 тыс.руб.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 соответствует целям и задачам  "Программы комплексного социально-экономического развития муниципального образования города Благовещенска до 2015 года".  Программа эффективна, необходимо продолжение реализации программы в целях повышения уровня комплексного благоустройства дворовых территорий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апитально отремонтированных  дворовых территорий  ул. Северная, 218 ; ул.Горького ,118- ул. Трудовая, 49; ул. Театральная ,31составляет 8,2 тыс.кв.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 детских площадок малыми архитектурными форм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 детских площадок малыми формам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городского конкурса "А у нас во дворе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ялся конкур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. Улучшение условий и охраны труда в городе Благовещенске на   2012-2014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лан – 495,4 тыс.руб., факт – 495,4 тыс.руб.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 соответствует целям и задачам  "Программы комплексного социально-экономического развития муниципального образования города Благовещенска до 2015 года". Программа эффективна, необходимо продолжение реализации программы в целях сохранения жизни и здоровья человека в процессе труда, предупреждения производственного травматизма и профилактике профессиональных заболеваний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ощрение работников, ответственных за охрану труда муниципальных учреждений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о поощрение работников, ответственных за охрану труда в 69 муниципальных учреждениях образов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ежегодных городских конкурсов: "Лучшая организация работы по охране труда среди организаций города Благовещенска"; "Лучший специалист по охране труда"; "Лучший кабинет охраны труда"; "Лучший коллективный договор года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о 3 мероприятия: "Лучшая организация работы по охране труда среди организаций города Благовещенска"; "Лучший специалист по охране труда"; "Лучший кабинет охраны труда". Для победителей приобретено 8 электронных книг и 2 ноутбук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.Энергосбережение и повышение энергетической эффективности в городе Благовещенске на 2010-2014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– 182 688,3 тыс.руб., факт – 109 623,8 тыс.руб. Результат оценки выполнения программы не достиг стопроцентного показателя по п.2.  настоящего раздел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 соответствует целям и задачам  "Программы комплексного социально-экономического развития муниципального образования города Благовещенска до 2015 года". Выполнение мероприятий, финансируемых за счет средств городского бюджета - 100%. Снижение эффективности программы произошло в результате не полного финансирования мероприятий программы за счет средств  внебюджетных источников. Необходимо продолжение реализации программы в целях повышения эффективности использования энергетических ресурсов в системах коммунальной инфраструктуры и жилищном фонде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1.Мероприятия по энергосбережению и повышению энергетической эффективности в бюджетной сфере, из них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,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/>
              <w:t xml:space="preserve">Установлено 54 прибора. </w:t>
            </w:r>
            <w:r>
              <w:rPr>
                <w:sz w:val="22"/>
                <w:szCs w:val="22"/>
              </w:rPr>
              <w:t>котельная с.Садовое и котельная Юбилейная,7а с переключением на котельную Пограничная,183 (1 этап: разработка ПСД), Закрытие нерентабельных котельных "Чайковского, 195", "Интернат 4" и "Театральная, 181" с переключением объектов, снабжающихся теплом от этих котельных на котельную 410 квартала (первый этап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Источником финансирования мероприятий являются внебюджетные средства.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Проведение технической инвентаризации с получением кадастровых паспортов на объекты собственник которых не установлен, постановка на учет в органе, осуществляющем регистрацию прав на недвижимое имущество в сроки определенные законодательством. Получение выписки из Единого государственного реестра прав о принятии на учет объектов недвижимого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счет средств городского бюджета проведена техническая инвентаризация с получением кадастровых и технических паспортов на бесхозяйные объекты (16 шт. ). Заключено 3 договора  на сумму 120 тыс.руб., муниципальных контрактов - на сумму 280 тыс.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17. Развитие потенциала молодежи города Благовещенска на 2013-2015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лан – 1 942,0 тыс.руб., факт – 1942,0 тыс.руб.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грамма  соответствует целям и задачам "Программы комплексного социально-экономического развития муниципального образования города Благовещенска до 2015 года". Программа эффективна, необходимо продолжение реализации программы в целях создания условий для успешной социализации и эффективной самореализации молодежи, развития потенциала молодежи в интересах социально-экономического развития города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развитие web-сайта социальных услуг для молодежи гор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на концепция и изготовлен сайт управления.  Всего на сайте за данный период было размещено: 62 новостных сюжета, 360 фотографий, 45 видеосюжетов, оформлено 3 информационных блок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городского молодежного Корпуса молодежных инициатив для привлечения молодых граждан к реализации мероприятий программы, Корпуса добровольцев; проведение мероприятий, направленных на развитие добровольческого (волонтерского) движения в городе Благовещенске (конкурсов, форумов, семинаров, тренинг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 городской конкурс "Технология добра". Для 11 добровольческих отрядов города Благовещенска проведено 8 обучающих семинаров, в которых приняло участие около 200 человек. В сентябре 2013 года была изготовлена полиграфическая продукция. В декабре 2013 года состоялся форум добровольческих отрядов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городских молодежных мероприятий согласно приоритетным направлениям молодежной политики города Благовещенска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о 8 видеороликов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- "Студент года - 2013"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- в рамках празднования Дня молодежи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- о молодежных мероприятиях в рамках празднования Дня семьи, любви и верности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- о школьных играх КВН в городе Благовещенске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- о молодежных играх КВН в городе Благовещенске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- о молодежных мероприятиях в рамках празднования Дня семьи, любви и верности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 конкурс рисунков в стиле граффити, в котором приняли участие 12 команд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городских молодежных мероприятий, направленных на популяризацию здорового образа жизни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 1 марафон "Бегом за здоровьем", в котором приняли участие более 200 челове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мероприятий, направленных на социальную адаптацию студентов из числа детей-сирот и детей, оставшихся без попечения родителей (проведение тренингов, лекций, бесплатных учебных курсов, выездных форумов и семинаров)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о 3 мероприятия по социализации подростков - детей-сирот и детей, оставшихся без попечения родителей "Формула жизни" 14-18 лет, по социализации студентов - лиц из числа детей-сирот и детей, оставшихся без попечения родителей, по социализации представителей молодых семей и рабочей молодежи. К участию в данных мероприятиях было привлечено 50 челове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Благовещенского трудового студенческого движения, объединяющего деятельность центров трудоустройства молодежи учреждений профессионального образования города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ы:  Брошюры "Трудовая книжка бойца студенческого отряда" - 200 шт.; сертификаты  участников -200 шт.; бэйджи - 200 шт.; блокноты - 200 шт.; гелевые ручки и папки с логотипом - по 200 шт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курсов, семинаров, конференций, форумов по вопросам предпрофессиональной подготовки и трудоустройства молодежи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оябре 2013 года был проведен форум по вопросам предпрофессиональной подготовки и трудоустройств "Образование. Занятость. Карьера"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ощрение по итогам деятельности летних студенческих трудовых отрядов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ноября состоялось мероприятие, в рамках которого были поощрены активисты летних студенческих отрядов "Молодежное лето-2013", приняло участие 12 студенческих отрядов (125 человек молодежи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творческого потенциала молодежи города, в том числе развитие КВНовского движения, проведение городских игр КВН среди студенческих кома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апреля состоялась игра молодежных команд КВН на кубок города Благовещенска,  в которой приняли участие 7 команд (56 участников) и 900 человек из числа групп поддержки. Изготовлен 1 видеоролик о молодежных играх КВН. Проведена отборочная игра молодежных команд КВН, в которой приняли участие 8 команд КВН (80 участников).  21 ноября состоялась городская игра КВН "Зимний кубок Благовещенска", в которой приняли участие 5 команд (50 участников) и 900 человек из числа групп поддерж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и проведение Школы КВН, проведение городских школьных игр КВН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о 3 мероприятия (28.02 -полуфинальная игра школьных команд КВН, 01.05 - финальная игра школьных команд КВН, 24.10 - фестиваль школьных команд), в которых приняли участие 21 команд по 6 человек  (126 участников), а также 1100 человек из групп поддерж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.Обеспечение первичных мер пожарной безопасности в границах муниципального образования города Благовещенска на  2012-2014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лан – 3 800,0 тыс.руб., факт – 3 799,8 тыс.руб.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грамма  соответствует целям и задачам "Программы комплексного социально-экономического развития муниципального образования города Благовещенска до 2015 года". Программа эффективна, необходимо продолжение реализации программы в целях создания условий, обеспечивающих противопожарную безопасность на территории города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аппаратуры видеонаблюдения за лесами, находящимися в границах городского округа и ежегодное техническое обслуживание аппаратуры видеонаблюдения за лесами, находящимися в границах городского ок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чено за размещение, техническое обслуживание и передачу данных по каналам связи 12 видеокамер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автомобильной техники для осуществления патрулирования городских территорий с целью предотвращения возникновения палов сухой травы и лесных пожа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  один автомобиль - ssang yong rexto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противопожарных полос и разрывов в лесах, расположенных на границах городского округа города Благовещен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ы работы по противопожарной опашке 140 км минерализованных поло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шение пожаров в лесах, расположенных в границах городского округа города Благовещен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чено изготовление 4 000 листовок, 6 баннеров. Воздвигнуты  54 заградительных рва. Прошло 72 заседания штаба, 72 рейда по патрулированию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.Строительство и реконструкция объектов муниципальной собственности в городе Благовещенске на 2012-2015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,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лан – 4 500 607,0 т.руб., факт – 2 124 324,3 т.руб.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грамма  соответствует целям и задачам  "Программы комплексного социально-экономического развития муниципального образования города Благовещенска до 2015 года", эффективность программы снизилась   в результате позднего поступления средств из федерального и областного бюджетов в ноябре - декабре 2013 года на объекты капитального строительства Необходимо продолжение реализации программы, так как на программу привлекаются средства федерального и областного бюджетов на строительство объектов муниципальной собственности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гоукрепление и реконструкция набережной р. Амур, г. Благовещенск (в т.ч. проектные рабо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ая готовность - 83,5%.: 31.12.2013г. получено разрешение на ввод Участка № 1 (пер. Св. Иннокентия – ул. Калинина) в эксплуатацию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рургический блок на 300 коек "МУЗ ГКБ 1" г. Благовещен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ая готовность - 66,8 %..Осуществляется приемка медицинского оборудования на объект от поставщиков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й сад на 170 мест в кварталах 424, 449 г. Благовещенска (в т.ч. документация по планировке территории, проектные рабо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ическая готовность объекта: 78,1%. Приобретено технологическое оборудование, мебель и другие материально-технические средства для оснащения детского сада. Объект подключен к сетям теплоснабжения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й сад на 170 мест в западной промышленной зоне г. Благовещенска (в т.ч. проектные рабо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ая готовность - 99,8%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МОАУ СОШ №22 в г.Благовещенске (в т.ч. проектные рабо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а проектно-сметная документ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изменений в Генеральный план города Благовещен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а работа по внесению изменений в Генеральный пла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документации по планировке территории ограниченной пер.Св.Иннокентия, ул.Краснофлотской, ул.Пионерской, ул.Ленина, ул.Островского, ул.Краснофлотской, ул.Театральной, р.Аму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а проектная организация - ОАО "Приморгражданпроект" г.Владивосток. Документация находится на согласовании в администрации город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истральные улицы Северного жилого района г.Благовещенска, Амурская область (1-ая очередь ул.50 лет Октября от ул.Кольцевой до ул.Школьно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Техническая готовность – 99,2%. Для передачи объекта незавершенного строительства в муниципальную собственность необходимо изготовление технического плана и кадастрового паспорта на объект и его госрегистрация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истральные улицы Северного планировочного района г.Благовещенска, Амурская область (ул.Шафира, ул.Муравьева-Амурского, ул.Зеленая) (в т.ч. проектные рабо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2.2013 между МУ «ГУКС» и ООО «САР-холдинг» заключен контракт. Срок выполнения работ -  ноябрь 2014 г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дорог в районе "5-ой стройки" для обеспечения транспортной инфраструктурой земельных участков, предоставленных многодетным семьям (проектные рабо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2.2013 между МУ «ГУКС» и ООО «Амурземпроект» заключен контракт на выполнение ПИР. Срок окончания работ - 02.04.20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дорог в районе "5-ой стройки" для обеспечения транспортной инфраструктурой земельных участков, предоставленных многодетным семьям. Улица Центральная на участке от улицы Театральная до улицы Дальняя г.Благовещен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по строительству будут начаты в 2014 год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дорог в районе "5-ой стройки" для обеспечения транспортной инфраструктурой земельных участков, предоставленных многодетным семьям. Улица Ромашковая на участке от улицы Центральная до улицы Энтузиастов г.Благовещен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по строительству будут начаты в 2014 год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я № 1, ул.Зейская, 203 (в т.ч. технический надзор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 ремон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(переселение граждан из многоквартирного жилого дома по адресу пер.Речной, 17 для обеспечения мероприятия по строительству детского сада на 170 мест в кварталах 424,449 г.Благовещенс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 снос половины жилого дом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документации по планировке территории в границах улиц Шафира-50 лет Октября-Мостостроителей-Муравьева-Амурского города Благовещен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влен аукцио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документации по планировке территории кварталов 263,265,266,342 города Благовещен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проведению аукцио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административного здания, расположенного по адресу: ул.Пионерская, 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роведе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(выкуп земельных участков в кварталах 263,265,266,342, 346 г. Благовещенс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 Создание доступной среды жизнедеятельности инвалидов и других маломобильных групп населения на 2013-2015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– 500,0 т.руб., факт – 499,0 т.руб.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а  соответствует целям и задачам  "Программы комплексного социально-экономического развития муниципального образования города Благовещенска до 2015 года".  Программа эффективна, необходимо продолжение реализации программы как социально значимой в целях интеграции инвалидов и других маломобильных групп населения города в обществе,  совершенствования системы реабилитации инвалидов, повышения уровня и качества их жизни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. Комплекс мероприятий, обеспечивающий создание безбарьерной среды для адаптации, обучения, развития детей с ограниченными возможностями здоров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доступной безбарьерной среды для детей-инвалидов города на базе МОУ СОШ № 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ы работы по ремонту школьных помещений в МОАУ СОШ № 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. Развитие физической культуры и спорта в городе Благовещенске среди лиц с ограниченными возможностями здоров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 Развитие массовой физкультурно-оздоровительной и спортивной работы среди лиц с ограниченными возможностями здоровья и инвалидов (аренда спортивных залов, УТС, приобретение спортинвентаря, спортивных тренажеров, специального покрыт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 1 видеоролик и 1 спортивная программа по развитию спорта среди инвалидов. Приобретена наградная атрибутика - 30 кубков. Приобретены пневматические винтовки - 2 шт. для проведения учебно-тренировочного процесса и подготовки к участию в спартакиадах, соревнованиях по пулевой стрельбе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 Развитие физической культуры среди лиц с ограниченными возможностями, 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ртакиада инвалидов г. Благовещенска (УТС, приобретение спортивной формы, транспор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июня 2013 состоялась городская Спартакиада инвалидов. Приобретена парадная форма - 30 комплект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бластной спартакиаде инвали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о 1 соревнование по бильярду с целью подготовки спортсменов к спартакиаде. Оплачены УТ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. Обеспечение беспрепятственного доступа инвалидов к информации и объектам культуры, создание условий социокультурной адаптации инвали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городского фестиваля самодеятельного художественного творчества граждан с ограниченными физическими возможност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а-концерт фестиваля самодеятельного художественного творчества граждан с ограниченными физическими возможностями прошел 29 ноября 2013 года в ОКЦ, участие приняли около 200 челове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клубных формирований, студий для граждан с ограниченными физическими возможност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ы работы по  укладке специального покрытия зала для занятий инвалидов бальными танцам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. Обеспечение беспрепятственного доступа инвалидов к услугам транспорта и транспортной инфраструктуре города Благовещен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 оборудование пассажирских транспортных средств привлеченных к обслуживанию маршрутов регулярных перевозок муниципальной маршрутной сети города Благовещен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автобусов оборудовали речевыми информаторами 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ВСЕГО за 2013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,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306" w:right="312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6:23:00Z</dcterms:created>
  <dc:creator>Poplevka</dc:creator>
  <dc:description/>
  <cp:keywords/>
  <dc:language>en-US</dc:language>
  <cp:lastModifiedBy>Poplevka</cp:lastModifiedBy>
  <cp:lastPrinted>2014-02-27T14:26:00Z</cp:lastPrinted>
  <dcterms:modified xsi:type="dcterms:W3CDTF">2014-02-27T04:33:00Z</dcterms:modified>
  <cp:revision>71</cp:revision>
  <dc:subject/>
  <dc:title/>
</cp:coreProperties>
</file>